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8570</wp:posOffset>
            </wp:positionH>
            <wp:positionV relativeFrom="paragraph">
              <wp:posOffset>-37465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МУРМАНСКОЙ 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0</w:t>
      </w:r>
      <w:r>
        <w:rPr>
          <w:caps/>
          <w:lang w:val="en-US"/>
        </w:rPr>
        <w:t>7</w:t>
      </w:r>
      <w:r>
        <w:rPr>
          <w:caps/>
        </w:rPr>
        <w:t xml:space="preserve"> ГОД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Мурманск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ня 2008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Утвердить отчет об исполнении областного бюджета за 2007 год по доходам в сумме 32 701 356,6 тыс.рублей, по расходам в сумме 31 347 905,0 тыс.рублей с превышением доходов над расходами (профицит областного бюджета) в сумме </w:t>
      </w:r>
      <w:r>
        <w:rPr>
          <w:color w:val="000000"/>
        </w:rPr>
        <w:t>1 353 451,6 тыс</w:t>
      </w:r>
      <w:r>
        <w:rPr/>
        <w:t>.рублей и со следующими показателя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 доходам областного бюджета за 2007 год по кодам классификации доходов бюджетов согласно при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1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по доходам областного бюджета за 200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о распределению ассигнований 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бюджета по разделам, подразделам, целевым статьям и видам расходов функциональной классификации расходов бюджетов Российской Федерации за 2007 год согласно приложению 3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 ведомственной структуре расходов областного бюджета за 2007 год согласно приложению 4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 источникам финансирования дефицита областного бюджета за 2007 год по кодам классификации источников финансирования дефицитов бюджетов согласно приложению 5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 источникам финансирования дефицита областного бюджета за 200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 дефицитов бюджетов, согласно приложению 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Ю.А.ЕВДОКИМ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 июля 2008 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991-01-ЗМ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Мурман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559" w:right="1276" w:gutter="0" w:header="0" w:top="1134" w:footer="72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6:00Z</dcterms:created>
  <dc:creator>ConsultantPlus</dc:creator>
  <dc:description/>
  <cp:keywords/>
  <dc:language>en-US</dc:language>
  <cp:lastModifiedBy>Оразова Г.П.</cp:lastModifiedBy>
  <cp:lastPrinted>2008-06-24T14:04:00Z</cp:lastPrinted>
  <dcterms:modified xsi:type="dcterms:W3CDTF">2008-07-04T11:46:00Z</dcterms:modified>
  <cp:revision>6</cp:revision>
  <dc:subject/>
  <dc:title>ЗАКОН</dc:title>
</cp:coreProperties>
</file>